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>МИНИСТЕРСТВО НАУКИ  И ВЫШЕГО ОБРАЗОВАНИЯ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szCs w:val="22"/>
          <w:lang w:val="en-US"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>РОССИЙСКОЙ ФЕДЕРАЦИИ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b/>
          <w:sz w:val="28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eastAsia="en-US"/>
        </w:rPr>
        <w:t>Кафедра «Радиоэлектроника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дание на контрольную работ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 дисциплине «Основы теории кодирования в системах связи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ма:</w:t>
      </w:r>
    </w:p>
    <w:p>
      <w:pPr>
        <w:pStyle w:val="Normal"/>
        <w:spacing w:lineRule="auto" w:line="288"/>
        <w:jc w:val="center"/>
        <w:rPr>
          <w:sz w:val="28"/>
          <w:szCs w:val="32"/>
        </w:rPr>
      </w:pPr>
      <w:r>
        <w:rPr>
          <w:sz w:val="28"/>
          <w:szCs w:val="32"/>
        </w:rPr>
        <w:t>РАСЧЕТ ПАРАМЕТРОВ БЛОЧНЫХ  КОДОВ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ческие указания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Ростов-на-Дон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ДГТ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2025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</w:rPr>
        <w:t>УДК 621.</w:t>
      </w:r>
      <w:r>
        <w:rPr>
          <w:rFonts w:cs="Times New Roman" w:ascii="Times New Roman" w:hAnsi="Times New Roman"/>
          <w:b w:val="false"/>
          <w:sz w:val="28"/>
        </w:rPr>
        <w:t>396</w:t>
      </w:r>
      <w:r>
        <w:rPr>
          <w:rFonts w:cs="Times New Roman" w:ascii="Times New Roman" w:hAnsi="Times New Roman"/>
          <w:b w:val="false"/>
        </w:rPr>
        <w:t>.677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i/>
          <w:i/>
          <w:sz w:val="28"/>
          <w:szCs w:val="22"/>
        </w:rPr>
      </w:pPr>
      <w:r>
        <w:rPr>
          <w:rFonts w:cs="Times New Roman CYR" w:ascii="Times New Roman CYR" w:hAnsi="Times New Roman CYR"/>
          <w:b/>
          <w:i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Составители: </w:t>
      </w:r>
      <w:r>
        <w:rPr>
          <w:rFonts w:cs="Times New Roman CYR" w:ascii="Times New Roman CYR" w:hAnsi="Times New Roman CYR"/>
          <w:sz w:val="28"/>
          <w:szCs w:val="28"/>
        </w:rPr>
        <w:t>О.Ю. Назарова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3"/>
        </w:rPr>
      </w:pPr>
      <w:r>
        <w:rPr>
          <w:rFonts w:cs="Times New Roman CYR" w:ascii="Times New Roman CYR" w:hAnsi="Times New Roman CYR"/>
          <w:sz w:val="28"/>
          <w:szCs w:val="23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</w:rPr>
      </w:pPr>
      <w:r>
        <w:rPr>
          <w:rFonts w:cs="Times New Roman CYR" w:ascii="Times New Roman CYR" w:hAnsi="Times New Roman CYR"/>
          <w:b/>
          <w:sz w:val="28"/>
          <w:szCs w:val="22"/>
        </w:rPr>
      </w:r>
    </w:p>
    <w:p>
      <w:pPr>
        <w:pStyle w:val="Normal"/>
        <w:spacing w:lineRule="auto" w:line="288"/>
        <w:ind w:left="1560" w:firstLine="567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2"/>
        </w:rPr>
      </w:pPr>
      <w:r>
        <w:rPr>
          <w:sz w:val="28"/>
          <w:szCs w:val="32"/>
        </w:rPr>
        <w:t>Расчет параметров групповых  кодов</w:t>
      </w:r>
      <w:r>
        <w:rPr>
          <w:rFonts w:cs="Times New Roman CYR" w:ascii="Times New Roman CYR" w:hAnsi="Times New Roman CYR"/>
          <w:sz w:val="28"/>
          <w:szCs w:val="22"/>
        </w:rPr>
        <w:t xml:space="preserve">: метуд. Указания к контрольной работе – </w:t>
      </w:r>
      <w:r>
        <w:rPr>
          <w:rFonts w:cs="Times New Roman CYR" w:ascii="Times New Roman CYR" w:hAnsi="Times New Roman CYR"/>
          <w:sz w:val="28"/>
          <w:szCs w:val="23"/>
        </w:rPr>
        <w:t>Ростов-на-Дону: Донской гос. техн. ун-т, 2021. – 11 с.</w:t>
      </w:r>
    </w:p>
    <w:p>
      <w:pPr>
        <w:pStyle w:val="Normal"/>
        <w:spacing w:lineRule="auto" w:line="288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3"/>
          <w:lang w:eastAsia="zh-CN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3"/>
          <w:lang w:eastAsia="zh-CN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2"/>
          <w:lang w:eastAsia="zh-CN"/>
        </w:rPr>
        <w:t>Приводятся методические указания для проведения практической работы по дисциплине «Основы теории кодирования в системах связ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2"/>
          <w:lang w:eastAsia="zh-CN"/>
        </w:rPr>
        <w:t>Предназначены для обучающихся направлений 11.03.02 Инфокоммуникационные технологии и системы связи и 11.04.01  Радиотехника.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ДК 621.396.677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</w:rPr>
      </w:pPr>
      <w:r>
        <w:rPr>
          <w:rFonts w:cs="Times New Roman CYR" w:ascii="Times New Roman CYR" w:hAnsi="Times New Roman CYR"/>
          <w:b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Печатается по решению редакционно-издательского совета </w:t>
        <w:br/>
        <w:t>Донского государственного технического университета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Радиоэлектроника» к.т.н., доцен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азаренко С.В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печать ___.___.20___ 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Формат 60×84/16.   Объем  ___ усл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ираж ___ экз.   Заказ № ___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© Донской государственный</w:t>
        <w:br/>
        <w:t>технический университет, 202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дисциплине «Основы теории кодирования в системах связи» предлагается выполнить контрольную работу по расчету параметров корректирующих кодов, формированию и декодированию кодовых комбинаций блочных линейных кодов и циклических к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 контрольной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709" w:hanging="283"/>
        <w:rPr/>
      </w:pPr>
      <w:r>
        <w:rPr/>
        <w:t>1. Выработать умение производить расчеты параметров, формировать и декодировать  кодовые комбинации групповых кодов.</w:t>
      </w:r>
    </w:p>
    <w:p>
      <w:pPr>
        <w:pStyle w:val="Normal"/>
        <w:spacing w:lineRule="auto" w:line="360"/>
        <w:ind w:left="709" w:hanging="283"/>
        <w:rPr>
          <w:sz w:val="28"/>
          <w:szCs w:val="28"/>
        </w:rPr>
      </w:pPr>
      <w:r>
        <w:rPr>
          <w:sz w:val="28"/>
          <w:szCs w:val="28"/>
        </w:rPr>
        <w:t>2. Прививать навыки  самостоятельного   анализа   свойств и характеристик корректирующих к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предлагается выполнить два задания в виде решения двух задач. Номера вариантов указаны в Приложении 1  и Приложении 2 для первой и второй задачи соответствен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!! Номера вариантов выбирать согласно порядкового номера в списке группы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практической рабо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 параметров блочных кодов, расчет  параметров   циклических кодов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ариантом задания, сформировать информационные комбинации блочные линейные кода. Рассчитать его обнаруживающую и исправляющую способности. Определить, являются ли принятые комбинации разрешенными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вариант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ые комбинации: </w:t>
      </w:r>
      <w:r>
        <w:rPr>
          <w:i/>
          <w:sz w:val="28"/>
          <w:szCs w:val="28"/>
        </w:rPr>
        <w:t>0001,0010, 0011, 01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верочные соотношения: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+ а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 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+ 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411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ятые комбинации:              </w:t>
      </w:r>
      <w:r>
        <w:rPr>
          <w:i/>
          <w:sz w:val="28"/>
          <w:szCs w:val="28"/>
        </w:rPr>
        <w:t>0101101, 0110101, 1000101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шения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48055</wp:posOffset>
                </wp:positionV>
                <wp:extent cx="4343400" cy="171704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717200"/>
                          <a:chOff x="0" y="0"/>
                          <a:chExt cx="4343400" cy="1717200"/>
                        </a:xfrm>
                      </wpg:grpSpPr>
                      <wps:wsp>
                        <wps:cNvSpPr txBox="1"/>
                        <wps:spPr>
                          <a:xfrm>
                            <a:off x="0" y="231120"/>
                            <a:ext cx="43434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  <w:t>Информационные коды</w:t>
                                <w:t>Блочный линейный код</w:t>
                                <w:t>В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01</w:t>
                                <w:t>0001110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10</w:t>
                                <w:t>0010111</w:t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11</w:t>
                                <w:t>0011001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00</w:t>
                                <w:t>0100011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914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4.65pt;width:342pt;height:135.15pt" coordorigin="1080,1493" coordsize="6840,27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857;width:68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  <w:t>Информационные коды</w:t>
                          <w:t>Блочный линейный код</w:t>
                          <w:t>В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01</w:t>
                          <w:t>0001110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10</w:t>
                          <w:t>0010111</w:t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11</w:t>
                          <w:t>0011001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00</w:t>
                          <w:t>0100011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300;top:1493;width:143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1. Используя табличный способ, по заданным информационным комбинациям и проверочным соотношениям найдем комбинации блочного линейного кода и определим их веса (табл. 1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2.По табл. 1 определяем минимальное кодовое расстояни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</w:p>
    <w:p>
      <w:pPr>
        <w:pStyle w:val="Normal"/>
        <w:tabs>
          <w:tab w:val="clear" w:pos="708"/>
          <w:tab w:val="center" w:pos="4677" w:leader="none"/>
          <w:tab w:val="left" w:pos="5728" w:leader="none"/>
        </w:tabs>
        <w:spacing w:lineRule="auto" w:line="36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обнаруживающую способность к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1,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проверочных символов в заданных комбинациях можно обнаружить наличие </w:t>
      </w:r>
      <w:r>
        <w:rPr>
          <w:i/>
          <w:sz w:val="28"/>
          <w:szCs w:val="28"/>
        </w:rPr>
        <w:t>не более дв</w:t>
      </w:r>
      <w:r>
        <w:rPr>
          <w:sz w:val="28"/>
          <w:szCs w:val="28"/>
        </w:rPr>
        <w:t>ух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м исправляющую способность к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 1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/2,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проверочных символов в заданных кодовых комбинациях можно исправить </w:t>
      </w:r>
      <w:r>
        <w:rPr>
          <w:i/>
          <w:sz w:val="28"/>
          <w:szCs w:val="28"/>
        </w:rPr>
        <w:t>не более одной</w:t>
      </w:r>
      <w:r>
        <w:rPr>
          <w:sz w:val="28"/>
          <w:szCs w:val="28"/>
        </w:rPr>
        <w:t xml:space="preserve"> ошибк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6740</wp:posOffset>
                </wp:positionH>
                <wp:positionV relativeFrom="paragraph">
                  <wp:posOffset>558800</wp:posOffset>
                </wp:positionV>
                <wp:extent cx="2089785" cy="7327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800" cy="732960"/>
                          <a:chOff x="0" y="0"/>
                          <a:chExt cx="2089800" cy="73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980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1011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7, 3)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 0111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111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120" y="144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4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pt;margin-top:44pt;width:164.55pt;height:57.7pt" coordorigin="2924,880" coordsize="3291,1154">
                <v:shape id="shape_0" fillcolor="white" stroked="t" o:allowincell="f" style="position:absolute;left:2924;top:880;width:3290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101110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7, 3)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 011101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1110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740,882" to="5740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0,882" to="4600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5. Для проверки правильности приема кодовых комбинаций составим проверочную матрицу </w:t>
      </w:r>
      <w:r>
        <w:rPr>
          <w:b/>
          <w:i/>
          <w:sz w:val="28"/>
          <w:szCs w:val="28"/>
        </w:rPr>
        <w:t>Н</w:t>
      </w:r>
      <w:r>
        <w:rPr>
          <w:b/>
          <w:i/>
          <w:sz w:val="28"/>
          <w:szCs w:val="28"/>
          <w:vertAlign w:val="subscript"/>
        </w:rPr>
        <w:t>(7, 3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в первой строке единица ставится на место первого проверочного элемен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и информационных элементов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, которые принимают участие в его формирован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+ а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). Во второй строке единица ставится на место второго проверочного элемен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и информационных элементов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, которые принимают участие в его формирован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). В третьей строке единица ставится на место третьего проверочного элемен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и информационных элементов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, которые принимают участие в его формирован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2320</wp:posOffset>
                </wp:positionH>
                <wp:positionV relativeFrom="paragraph">
                  <wp:posOffset>790575</wp:posOffset>
                </wp:positionV>
                <wp:extent cx="410210" cy="14141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414080"/>
                          <a:chOff x="0" y="0"/>
                          <a:chExt cx="410040" cy="1414080"/>
                        </a:xfrm>
                      </wpg:grpSpPr>
                      <wps:wsp>
                        <wps:cNvSpPr/>
                        <wps:spPr>
                          <a:xfrm>
                            <a:off x="410040" y="1080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6pt;margin-top:62.25pt;width:32.25pt;height:111.3pt" coordorigin="5232,1245" coordsize="645,2226">
                <v:line id="shape_0" from="5878,1262" to="5878,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2,1245" to="5232,3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7045</wp:posOffset>
                </wp:positionH>
                <wp:positionV relativeFrom="paragraph">
                  <wp:posOffset>727710</wp:posOffset>
                </wp:positionV>
                <wp:extent cx="77724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571680"/>
                          <a:chOff x="0" y="0"/>
                          <a:chExt cx="7772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5pt;margin-top:57.3pt;width:61.15pt;height:44.95pt" coordorigin="4767,1146" coordsize="1223,899">
                <v:line id="shape_0" from="4767,1146" to="4767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1,1146" to="5991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6. Транспонируем полученную матрицу, т. е преобразуем ее в матрицу </w:t>
      </w:r>
      <w:r>
        <w:rPr>
          <w:b/>
          <w:i/>
          <w:sz w:val="28"/>
          <w:szCs w:val="28"/>
        </w:rPr>
        <w:t>Н</w:t>
      </w:r>
      <w:r>
        <w:rPr>
          <w:b/>
          <w:i/>
          <w:sz w:val="28"/>
          <w:szCs w:val="28"/>
          <w:vertAlign w:val="subscript"/>
        </w:rPr>
        <w:t>(3, 7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этого поменяем местами строки исходной матрицы с ее столбца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9130</wp:posOffset>
                </wp:positionH>
                <wp:positionV relativeFrom="paragraph">
                  <wp:posOffset>723265</wp:posOffset>
                </wp:positionV>
                <wp:extent cx="2124710" cy="155257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(3, 7)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   1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3pt;height:122.25pt;mso-wrap-distance-left:9.05pt;mso-wrap-distance-right:9.05pt;mso-wrap-distance-top:0pt;mso-wrap-distance-bottom:0pt;margin-top:56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 xml:space="preserve">(3, 7) 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=   1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755</wp:posOffset>
                </wp:positionH>
                <wp:positionV relativeFrom="paragraph">
                  <wp:posOffset>2468880</wp:posOffset>
                </wp:positionV>
                <wp:extent cx="3914140" cy="1543685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280" cy="1543680"/>
                          <a:chOff x="0" y="0"/>
                          <a:chExt cx="3914280" cy="1543680"/>
                        </a:xfrm>
                      </wpg:grpSpPr>
                      <wps:wsp>
                        <wps:cNvSpPr txBox="1"/>
                        <wps:spPr>
                          <a:xfrm>
                            <a:off x="1798200" y="0"/>
                            <a:ext cx="2115720" cy="154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1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(3) </w:t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=(0101101)</w:t>
                                <w:br/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74480" y="61560"/>
                            <a:ext cx="410040" cy="1414080"/>
                          </a:xfrm>
                        </wpg:grpSpPr>
                        <wps:wsp>
                          <wps:cNvSpPr/>
                          <wps:spPr>
                            <a:xfrm>
                              <a:off x="410040" y="10800"/>
                              <a:ext cx="0" cy="140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0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22000"/>
                            <a:ext cx="15544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(3)  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(7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, 4) </w:t>
                                <w:br/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(3,7)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194.4pt;width:308.2pt;height:121.55pt" coordorigin="1313,3888" coordsize="6164,2431">
                <v:shape id="shape_0" fillcolor="white" stroked="t" o:allowincell="f" style="position:absolute;left:4145;top:3888;width:3331;height:2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0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1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Cs w:val="28"/>
                            <w:i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(3) </w:t>
                        </w:r>
                        <w:r>
                          <w:rPr>
                            <w:kern w:val="2"/>
                            <w:szCs w:val="28"/>
                            <w:i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=(0101101)</w:t>
                          <w:br/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00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6312;top:3985;width:645;height:2226">
                  <v:line id="shape_0" from="6958,4002" to="6958,62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12,3985" to="6312,61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1313;top:4710;width:244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(3)  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(7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, 4) </w:t>
                          <w:br/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i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(3,7)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7. Проверим, являются ли первая принятая комбинация разрешенной. Вычислим </w:t>
      </w:r>
      <w:r>
        <w:rPr>
          <w:i/>
          <w:sz w:val="28"/>
          <w:szCs w:val="28"/>
        </w:rPr>
        <w:t>синдром</w:t>
      </w:r>
      <w:r>
        <w:rPr>
          <w:sz w:val="28"/>
          <w:szCs w:val="28"/>
        </w:rPr>
        <w:t xml:space="preserve"> перемножением принятой комбинации на транспонированную проверочную матр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множения матриц каждый элемент первой принятой кодовой комбинации перемножаем на соответствующий элемент проверочной матрицы, складывая результаты перемножения по модулю дв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(3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(0×1+1×0+0×1+1×1+1×1+0×0+1×0) (0×0+1×1+0×1+1×1+1×0+0×1+1×0) (0×1+1×1+0×1+1×0+1×0+0×0+1×1)=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 0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индром представляет собой нулевую комбинацию, то первая кодовая комбинация является разрешенной, т.е.  принята без ошибок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2810</wp:posOffset>
                </wp:positionH>
                <wp:positionV relativeFrom="paragraph">
                  <wp:posOffset>383540</wp:posOffset>
                </wp:positionV>
                <wp:extent cx="410210" cy="14141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414080"/>
                          <a:chOff x="0" y="0"/>
                          <a:chExt cx="410040" cy="1414080"/>
                        </a:xfrm>
                      </wpg:grpSpPr>
                      <wps:wsp>
                        <wps:cNvSpPr/>
                        <wps:spPr>
                          <a:xfrm>
                            <a:off x="410040" y="1080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30.2pt;width:32.25pt;height:111.3pt" coordorigin="5406,604" coordsize="645,2226">
                <v:line id="shape_0" from="6052,621" to="6052,2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6,604" to="5406,2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8. Вычисляем синдром второй принятой комбин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5810</wp:posOffset>
                </wp:positionH>
                <wp:positionV relativeFrom="paragraph">
                  <wp:posOffset>315595</wp:posOffset>
                </wp:positionV>
                <wp:extent cx="2124710" cy="155257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(3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 (0110101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object w:dxaOrig="180" w:dyaOrig="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pt;height:10pt" filled="f" o:ole="">
                                  <v:imagedata r:id="rId3" o:title=""/>
                                </v:shape>
                                <o:OLEObject Type="Embed" ProgID="" ShapeID="ole_rId2" DrawAspect="Content" ObjectID="_996484943" r:id="rId2"/>
                              </w:objec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3pt;height:122.25pt;mso-wrap-distance-left:9.05pt;mso-wrap-distance-right:9.05pt;mso-wrap-distance-top:0pt;mso-wrap-distance-bottom:0pt;margin-top:24.85pt;mso-position-vertical-relative:text;margin-left:160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>(3)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= (0110101)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object w:dxaOrig="180" w:dyaOrig="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pt;height:10pt" filled="f" o:ole="">
                            <v:imagedata r:id="rId5" o:title=""/>
                          </v:shape>
                          <o:OLEObject Type="Embed" ProgID="" ShapeID="ole_rId4" DrawAspect="Content" ObjectID="_1488345427" r:id="rId4"/>
                        </w:objec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(3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(0×1+1×0+1×1+0×1+1×1+0×0+1×0) (0×0+1×1+1×1+0×1+1×0+0×1+1×0) (0×1+1×1+1×1+0×0+1×0+0×0+1×1)=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0 0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синдром ненулевая комбинация, то вторая кодовая комбинация является </w:t>
      </w:r>
      <w:r>
        <w:rPr>
          <w:i/>
          <w:sz w:val="28"/>
          <w:szCs w:val="28"/>
        </w:rPr>
        <w:t>запрещенной</w:t>
      </w:r>
      <w:r>
        <w:rPr>
          <w:sz w:val="28"/>
          <w:szCs w:val="28"/>
        </w:rPr>
        <w:t xml:space="preserve">, т. е. принята с ошибкой. По виду синдрома  можно определить номер разряда, в котором произошла ошибка. Для этого необходимо составить таблицу соответствий кодовых комбинаций синдрома номерам искаженных символов. Полученная таблица будет справедлива только для используемых проверочных соотношений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6930</wp:posOffset>
                </wp:positionH>
                <wp:positionV relativeFrom="paragraph">
                  <wp:posOffset>453390</wp:posOffset>
                </wp:positionV>
                <wp:extent cx="410210" cy="14141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414080"/>
                          <a:chOff x="0" y="0"/>
                          <a:chExt cx="410040" cy="1414080"/>
                        </a:xfrm>
                      </wpg:grpSpPr>
                      <wps:wsp>
                        <wps:cNvSpPr/>
                        <wps:spPr>
                          <a:xfrm>
                            <a:off x="410040" y="1080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9pt;margin-top:35.7pt;width:32.2pt;height:111.3pt" coordorigin="5318,714" coordsize="644,2226">
                <v:line id="shape_0" from="5964,731" to="5964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8,714" to="5318,2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9. Аналогично находим синдром третьей принятой комбин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1040</wp:posOffset>
                </wp:positionH>
                <wp:positionV relativeFrom="paragraph">
                  <wp:posOffset>356870</wp:posOffset>
                </wp:positionV>
                <wp:extent cx="2124710" cy="155257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(3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 (1000101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object w:dxaOrig="180" w:dyaOrig="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pt;height:10pt" filled="f" o:ole="">
                                  <v:imagedata r:id="rId7" o:title=""/>
                                </v:shape>
                                <o:OLEObject Type="Embed" ProgID="" ShapeID="ole_rId6" DrawAspect="Content" ObjectID="_217870960" r:id="rId6"/>
                              </w:objec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3pt;height:122.25pt;mso-wrap-distance-left:9.05pt;mso-wrap-distance-right:9.05pt;mso-wrap-distance-top:0pt;mso-wrap-distance-bottom:0pt;margin-top:28.1pt;mso-position-vertical-relative:text;margin-left:155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>(3)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= (1000101)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object w:dxaOrig="180" w:dyaOrig="2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pt;height:10pt" filled="f" o:ole="">
                            <v:imagedata r:id="rId9" o:title=""/>
                          </v:shape>
                          <o:OLEObject Type="Embed" ProgID="" ShapeID="ole_rId8" DrawAspect="Content" ObjectID="_1140388547" r:id="rId8"/>
                        </w:objec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(3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(1×1+0×0+0×1+0×1+1×1+0×0+1×0) (1×0+0×1+0×1+0×1+1×0+0×1+1×0) (1×1+0×1+0×1+0×0+1×0+0×0+1×1)=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1 0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синдром ненулевая комбинация, то третья кодовая комбинация также является </w:t>
      </w:r>
      <w:r>
        <w:rPr>
          <w:i/>
          <w:sz w:val="28"/>
          <w:szCs w:val="28"/>
        </w:rPr>
        <w:t>запрещенной</w:t>
      </w:r>
      <w:r>
        <w:rPr>
          <w:sz w:val="28"/>
          <w:szCs w:val="28"/>
        </w:rPr>
        <w:t>, т. е. принята с ошибко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лочный линейный код является помехозащищенным, т. к. позволяет определить  не только наличие ошибки в принятой кодовой комбинации, но и по синдрому узнать номер искаженного симв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веденные расчеты показывают, что первая  кодовая комбинация являются разрешенной, т. е. принята без ошибок, вторая и третья комбинации приняты с  ошиб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счет  параметров   циклических ко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ировать и записать первые три кодовых комбинации циклического кода в соответствии с вариантом задания. Определить, являются ли принятые комбинации разрешенны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№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онная комбинация: </w:t>
      </w:r>
      <w:r>
        <w:rPr>
          <w:i/>
          <w:sz w:val="28"/>
          <w:szCs w:val="28"/>
        </w:rPr>
        <w:t>110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ождающий полином: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+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тые комбинации:            </w:t>
      </w:r>
      <w:r>
        <w:rPr>
          <w:i/>
          <w:sz w:val="28"/>
          <w:szCs w:val="28"/>
        </w:rPr>
        <w:t>1001110, 0100111, 101001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орядок р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исываем заданную информационную кодовую комбинацию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м заданную кодовую комбинацию полином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Умножим полученный полином на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k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1)х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= 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716280</wp:posOffset>
                </wp:positionV>
                <wp:extent cx="3999865" cy="221107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11120"/>
                          <a:chOff x="0" y="0"/>
                          <a:chExt cx="3999960" cy="221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9960" cy="221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149760"/>
                            <a:ext cx="3772080" cy="19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1 –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– оста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3308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5pt;margin-top:56.4pt;width:314.95pt;height:174.1pt" coordorigin="849,1128" coordsize="6299,3482">
                <v:rect id="shape_0" stroked="f" o:allowincell="f" style="position:absolute;left:849;top:1128;width:6298;height:348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019;top:1364;width:5939;height:3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1 –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– остат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4809,1667" to="4809,18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60,1649" to="4860,18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8830</wp:posOffset>
                </wp:positionH>
                <wp:positionV relativeFrom="paragraph">
                  <wp:posOffset>2157095</wp:posOffset>
                </wp:positionV>
                <wp:extent cx="3884930" cy="259715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2597040"/>
                          <a:chOff x="0" y="0"/>
                          <a:chExt cx="3884760" cy="2597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8476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169.85pt;width:305.9pt;height:204.5pt" coordorigin="1258,3397" coordsize="6118,4090">
                <v:rect id="shape_0" stroked="f" o:allowincell="f" style="position:absolute;left:1258;top:3397;width:6117;height:4089;mso-wrap-style:none;v-text-anchor:middle">
                  <v:fill o:detectmouseclick="t" on="false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4. Для нахождения остатк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полученный после перемножения полином разделим на порождающий полином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+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Сложим остаток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с делимым полиномо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1 = 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+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о полученному полиному запишем кодовую комбинац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1101001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8830</wp:posOffset>
                </wp:positionH>
                <wp:positionV relativeFrom="paragraph">
                  <wp:posOffset>1080135</wp:posOffset>
                </wp:positionV>
                <wp:extent cx="3772535" cy="2050415"/>
                <wp:effectExtent l="5080" t="0" r="4445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2050560"/>
                          <a:chOff x="0" y="0"/>
                          <a:chExt cx="3772440" cy="2050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772440" cy="205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000"/>
                            <a:ext cx="3772080" cy="19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1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080" y="950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9392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85.05pt;width:297.05pt;height:161.45pt" coordorigin="1258,1701" coordsize="5941,3229">
                <v:rect id="shape_0" stroked="f" o:allowincell="f" style="position:absolute;left:1258;top:1701;width:5940;height:322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258;top:1786;width:5939;height:3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1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228,3198" to="5228,33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79,3180" to="5279,335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7. Проверим правильность нахождения кодовой комбинации. С этой целью разделим полином, соответствующий полученной кодовой комбинации, на  порождающий полин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остаток от деления равен нулю, то полученная кодовая комбинация является разреш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Циклической перестановкой получаем следующие комбинации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01001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10100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111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Проверим, являются ли первая принятая комбинация разрешенной. Для этого полином, соответствующий ей разделим на порождающий пол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принятая комбинаци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011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ей полино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им данное выражение на порождающий полино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остаток от деления полинома равен нулю, то первая кодовая комбинация является разрешенной, т. е. принята </w:t>
      </w:r>
      <w:r>
        <w:rPr>
          <w:i/>
          <w:sz w:val="28"/>
          <w:szCs w:val="28"/>
        </w:rPr>
        <w:t>без ошибок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8360</wp:posOffset>
                </wp:positionH>
                <wp:positionV relativeFrom="paragraph">
                  <wp:posOffset>-134620</wp:posOffset>
                </wp:positionV>
                <wp:extent cx="3780790" cy="1163955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+х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+1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 xml:space="preserve">3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4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 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91.65pt;mso-wrap-distance-left:9.05pt;mso-wrap-distance-right:9.05pt;mso-wrap-distance-top:0pt;mso-wrap-distance-bottom:0pt;margin-top:-10.6pt;mso-position-vertical-relative:text;margin-left:66.8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6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+х                   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+1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 xml:space="preserve">         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6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 xml:space="preserve">3  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3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4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 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Вторая принятая комбинаци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1001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ей полином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х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9465</wp:posOffset>
                </wp:positionH>
                <wp:positionV relativeFrom="paragraph">
                  <wp:posOffset>359410</wp:posOffset>
                </wp:positionV>
                <wp:extent cx="3771900" cy="1312545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312560"/>
                          <a:chOff x="0" y="0"/>
                          <a:chExt cx="3772080" cy="1312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772080" cy="131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3772080" cy="118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х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3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308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28.3pt;width:297pt;height:103.35pt" coordorigin="1259,566" coordsize="5940,2067">
                <v:rect id="shape_0" stroked="f" o:allowincell="f" style="position:absolute;left:1259;top:566;width:5939;height:206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259;top:686;width:5939;height:1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х 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228,1105" to="5228,12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79,1087" to="5279,12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Разделим данное выражение на порождающий пол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остаток от деления не равен нулю, то вторая кодовая комбинация является запрещенной, т. е. принята с ошибкой. Для определения места ошибки в кодовой комбинации необходимо составить проверочную матрицу, найти синдром, тогда по его значению можно будет определить искаженный разря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Третья заданная комбинация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10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й ей полином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м данное выражение на порождающий пол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755</wp:posOffset>
                </wp:positionH>
                <wp:positionV relativeFrom="paragraph">
                  <wp:posOffset>635</wp:posOffset>
                </wp:positionV>
                <wp:extent cx="3771900" cy="122174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21840"/>
                          <a:chOff x="0" y="0"/>
                          <a:chExt cx="3772080" cy="1221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772080" cy="12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3772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1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3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308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5pt;margin-top:0pt;width:297pt;height:96.2pt" coordorigin="1513,0" coordsize="5940,1924">
                <v:rect id="shape_0" stroked="f" o:allowincell="f" style="position:absolute;left:1513;top:0;width:5939;height:192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513;top:120;width:5939;height:1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1 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482,539" to="5482,7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33,521" to="5533,69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к от деления не равен нулю, следовательно, третья кодовая комбинация  также является  запрещенной, т. е. содержит ошибк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Циклический код также является корректирующим, т. е. способен обнаруживать и исправлять ош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спользуя основное свойство циклического кода – делимость без остатка всех разрешенных кодовых комбинаций на порождающий полином, определили, что первая кодовая комбинация принята безошибочно, а вторая и третья - являются запрещенными, т. е. приняты с ошиб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  <w:t xml:space="preserve">Сидельников В.М. Теория кодирования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М.: ФИЗМАТЛИТ </w:t>
      </w:r>
      <w:r>
        <w:rPr>
          <w:rFonts w:cs="Times New Roman" w:ascii="Times New Roman" w:hAnsi="Times New Roman"/>
          <w:sz w:val="28"/>
          <w:szCs w:val="24"/>
          <w:lang w:eastAsia="en-US"/>
        </w:rPr>
        <w:t>2008 Учебное пособ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Балюкевич Э.Л. Основы теории информации Москва: Евразийский открытый институт, 2008 Учебное пособие</w:t>
      </w:r>
    </w:p>
    <w:p>
      <w:pPr>
        <w:pStyle w:val="FR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апенко М.П. Измерительные информационные системы. - . - М.: Энергоатом издат, 2005. - 440с.</w:t>
      </w:r>
    </w:p>
    <w:p>
      <w:pPr>
        <w:pStyle w:val="FR1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довский В.И. Теория информации. - М., «Высшая школа», 2002г. - 120с.</w:t>
      </w:r>
    </w:p>
    <w:sectPr>
      <w:type w:val="nextPage"/>
      <w:pgSz w:w="11906" w:h="16838"/>
      <w:pgMar w:left="1418" w:right="849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  <w:jc w:val="both"/>
    </w:pPr>
    <w:rPr>
      <w:sz w:val="28"/>
      <w:szCs w:val="28"/>
      <w:lang w:val="en-US" w:eastAsia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38"/>
      <w:ind w:firstLine="6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14:00Z</dcterms:created>
  <dc:creator>лрп</dc:creator>
  <dc:description/>
  <cp:keywords/>
  <dc:language>en-US</dc:language>
  <cp:lastModifiedBy>Оля</cp:lastModifiedBy>
  <cp:lastPrinted>2009-02-10T09:07:00Z</cp:lastPrinted>
  <dcterms:modified xsi:type="dcterms:W3CDTF">2025-09-29T13:49:00Z</dcterms:modified>
  <cp:revision>32</cp:revision>
  <dc:subject/>
  <dc:title/>
</cp:coreProperties>
</file>